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2-4-2008</w:t>
      </w:r>
    </w:p>
    <w:p>
      <w:pPr>
        <w:pStyle w:val="Normal"/>
        <w:rPr/>
      </w:pPr>
      <w:r>
        <w:rPr/>
        <w:t xml:space="preserve">Chapter 1 Fair Isn't Always Equal </w:t>
      </w:r>
    </w:p>
    <w:p>
      <w:pPr>
        <w:pStyle w:val="Normal"/>
        <w:rPr/>
      </w:pPr>
      <w:r>
        <w:rPr/>
      </w:r>
    </w:p>
    <w:p>
      <w:pPr>
        <w:pStyle w:val="Normal"/>
        <w:rPr/>
      </w:pPr>
      <w:r>
        <w:rPr/>
        <w:t xml:space="preserve">Abstract: This chapter sets out to inform the reader what differentiated teaching is and how it can be used as well as the results expected. The main concept is to make learning fun and engaging for the students. The teacher must adapt their lessons to children's skills and learning styles to get them interested in the topic at hand. The expected results of differentiated learning is that no matter what the overall test is to test for knowledge, all the students would have a proper mastery of the subject to be able to do well on the test. There are examples all over the world that represent differentiation so it is important to learn how to use because it is one method used everyday in life. </w:t>
      </w:r>
    </w:p>
    <w:p>
      <w:pPr>
        <w:pStyle w:val="Normal"/>
        <w:rPr/>
      </w:pPr>
      <w:r>
        <w:rPr/>
      </w:r>
    </w:p>
    <w:p>
      <w:pPr>
        <w:pStyle w:val="Normal"/>
        <w:rPr/>
      </w:pPr>
      <w:r>
        <w:rPr/>
        <w:t xml:space="preserve">Reflection: I think the concept of differentiated learning/teaching is a good idea. It makes sense to try and teach to how children learn opposed to teaching them mainstream as a whole group. When I was going to high school there was not much differentiation integrated into the curriculum. There was a lot of lectures and note taking classes; I am not surprised now that so many kids acted up in my classes. I think if there were more intriguing lesson's planned then perhaps all of those students wouldn't have acted up. I look forward to reading more about this and getting a better understanding of how it works and applied in the classroo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48:00Z</dcterms:created>
  <dc:creator>Philip</dc:creator>
  <dc:description/>
  <dc:language>en-US</dc:language>
  <cp:lastModifiedBy>Philip</cp:lastModifiedBy>
  <dcterms:modified xsi:type="dcterms:W3CDTF">2008-02-20T00:48:00Z</dcterms:modified>
  <cp:revision>1</cp:revision>
  <dc:subject/>
  <dc:title>Nicholas Hart</dc:title>
</cp:coreProperties>
</file>